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2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рограмма управления государственной собственностью Ульяновской области на 2022 год, утверждённая Законом Ульяновской области от 08 декабря 2021 года № 145-ЗО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б утверждении Программы управления государственной собственностью Ульяновской области на 2022 год» </w:t>
      </w:r>
      <w:r>
        <w:rPr>
          <w:rFonts w:cs="PT Astra Serif" w:ascii="PT Astra Serif" w:hAnsi="PT Astra Serif"/>
          <w:b w:val="false"/>
          <w:sz w:val="28"/>
          <w:szCs w:val="28"/>
        </w:rPr>
        <w:t>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</w:t>
        <w:br/>
        <w:t>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 (далее – Перечень), содержится в Приложении 3 к Программе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принадлежит </w:t>
        <w:br/>
        <w:t>на праве оперативного управления государственным бюджетным учреждениям, может быть заключён договор безвозмездного пользования без проведения торгов с муниципальными учреждениями, некоммерческими организациями,  государственными органами и органами местного самоуправлени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едставленным проектом закона предлагается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в соответствии с пунктом 3 части 1, пункта 3 части 3 статьи 17.1 Федерального закона от 26.07.2006 № 135-ФЗ, по инициативе Министерства просвещения и воспитания Ульяновской области, на основании письменного обращения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ого государственного бюджетного профессионального образовательного учреждения «Ульяновский электромеханический колледж»</w:t>
      </w:r>
      <w:r>
        <w:rPr>
          <w:rFonts w:cs="PT Astra Serif" w:ascii="PT Astra Serif" w:hAnsi="PT Astra Serif"/>
          <w:sz w:val="28"/>
          <w:szCs w:val="28"/>
        </w:rPr>
        <w:t xml:space="preserve">, предоставить в безвозмездное пользование муниципальному бюджетному учреждению «Спортивная школа № 9» без проведения аукциона нежилых помещений второго этажа № 6,7 площадью 126,38 кв. м, в составе недвижимого имущества «нежилое помещение» общей площадью 2091,2 кв. м, </w:t>
        <w:br/>
        <w:t>с кадастровым номером: 73:24:020302:1948, расположенных по адресу: Ульяновская область, г. Ульяновск, ул. Металлистов, д. 1, для осуществления программ спортивной подготовки по виду спорта «спортивная борьба»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Данный объект в настоящее время закреплён на праве оперативного управления за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бюджетным профессиональным образовательным учреждением «Ульяновский электромеханический колледж»</w:t>
      </w:r>
      <w:r>
        <w:rPr>
          <w:rFonts w:cs="PT Astra Serif" w:ascii="PT Astra Serif" w:hAnsi="PT Astra Serif"/>
          <w:sz w:val="28"/>
          <w:szCs w:val="28"/>
        </w:rPr>
        <w:t>, учреждением в уставной деятельности не используется.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заключением № 15 от 24.05.2021 об оценке последствий принятия решения о реконструкции, модернизации, об изменении назначения или о ликвидации объектов социальной инфраструктуры для детей, являющихся государственной собственностью Ульяновской области, переданных на праве оперативного управления образовательным организациям, находящимся в ведении Министерства просвещения и воспитания Ульяновской области, заключении образовательными организациями Ульяновской области, образующими социальную инфраструктуру для детей, договоров аренды закрепленных объектов собственности, принято решение о возможности заключения образовательной организацией Ульяновской области, образующей социальную инфраструктуру, договора безвозмездного пользования </w:t>
        <w:br/>
        <w:t>на вышеуказанный объект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в соответствии с пунктом 3 части 1, пункта 3 части 3 статьи 17.1 Федерального закона от 26.07.2006 № 135-ФЗ, по инициативе Министерства здравоохранения Ульяновской области, на основании письменного обращения </w:t>
      </w:r>
      <w:r>
        <w:rPr>
          <w:rFonts w:cs="PT Astra Serif" w:ascii="PT Astra Serif" w:hAnsi="PT Astra Serif"/>
          <w:spacing w:val="-4"/>
          <w:sz w:val="28"/>
          <w:szCs w:val="28"/>
        </w:rPr>
        <w:t>государственного учреждения здравоохранения «Вешкаймская районная больница»</w:t>
      </w:r>
      <w:r>
        <w:rPr>
          <w:rFonts w:cs="PT Astra Serif" w:ascii="PT Astra Serif" w:hAnsi="PT Astra Serif"/>
          <w:sz w:val="28"/>
          <w:szCs w:val="28"/>
        </w:rPr>
        <w:t xml:space="preserve">, предоставить в безвозмездное пользование муниципальному казённому учреждению культуры «Вешкаймская межпоселенческая библиотечная система» без проведения аукциона нежилых помещений второго этажа № 6,7,8,9 площадью 37,21 кв. м, расположенных в здании ФАП, общей площадью 242,7 кв. м, по адресу: Ульяновская область, Вешкаймский район, </w:t>
        <w:br/>
        <w:t>п. Шарлово, ул. Заводская, д. 5, для размещения Шарловского филиала муниципального казённого учреждения культуры «Вешкаймская межпоселенческая библиотечная система»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Данный объект в настоящее время закреплён на праве оперативного управления за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учреждением здравоохранения «Вешкаймская районная больница»</w:t>
      </w:r>
      <w:r>
        <w:rPr>
          <w:rFonts w:cs="PT Astra Serif" w:ascii="PT Astra Serif" w:hAnsi="PT Astra Serif"/>
          <w:sz w:val="28"/>
          <w:szCs w:val="28"/>
        </w:rPr>
        <w:t xml:space="preserve">, учреждением в уставной деятельности </w:t>
        <w:br/>
        <w:t>не используется.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ротоколом Комиссии по рассмотрению обращений организаций, подведомственных Министерству здравоохранения Ульяновской области, о передаче в аренду, безвозмездное пользование недвижимого имущества, находящегося в оперативном управлении, а также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Ульяновской области, заключении государственной организацией Ульяновской области, образующей социальную инфраструктуру для детей, договор аренды закреплённых за ней объектов собственности, о реорганизации или ликвидации государственных организаций Ульяновской области, образующих социальную инфраструктуру для детей от 15.12.2021 № 6, принято решение о передаче вышеуказанного объекта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 здравоохранения, </w:t>
        <w:br/>
        <w:t>в безвозмездное пользование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 соответствии с пунктом 2 части 1 статьи 17.1 Федерального закона </w:t>
        <w:br/>
        <w:t xml:space="preserve">от 26.07.2006 № 135-ФЗ, на основании письменного обращения Управление Судебного департамента в Ульяновской области, предоставить в безвозмездное пользование Управлению Судебного департамента в Ульяновской области без проведения аукциона нежилые помещения № 1-46, в составе недвижимого имущества «помещения» общей площадью 628,5 кв. м, с кадастровым номером: 73:24:030406:2475, расположенных по адресу: Ульяновская область, </w:t>
        <w:br/>
        <w:t>г. Ульяновск, ул. Полбина, д. 18, кв. 1-46, для размещения Засвияжского районного суда г. Ульяновска</w:t>
      </w:r>
      <w:r>
        <w:rPr>
          <w:rFonts w:cs="PT Astra Serif" w:ascii="PT Astra Serif" w:hAnsi="PT Astra Serif"/>
          <w:color w:val="333333"/>
          <w:sz w:val="28"/>
          <w:szCs w:val="28"/>
        </w:rPr>
        <w:t xml:space="preserve">. 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й объект в настоящее время находится в казне Ульяновской области, свободен от прав третьих лиц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роме того представленным проектом закона предлагается дополнить Перечень тремя объектами недвижимого имущества: 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зданием фельдшерско-акушерского пункта, общей площадью </w:t>
        <w:br/>
        <w:t>113,2 кв. м, с кадастровым номером: 73:07:071202:307, по адресу: Ульяновская область, Майнский район, с. Загоскино, ул. Механизаторов, д. 24-А, для передачи в безвозмездное пользование муниципальному учреждению администрация муниципального образования «Игнатовское городское поселение» Майнского района Ульяновской области, в целях размещения сельской администрации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нежилыми помещениями №№ 31, 35-49 площадью 212,4 кв. м, в составе недвижимого имущества «помещения» общей площадью 1510,9 кв. м </w:t>
        <w:br/>
        <w:t xml:space="preserve">с кадастровым номером: 73:13:010610:609, расположенные по адресу: Ульяновская область, Радищевский район, п. Октябрьский, ул. Мира, д. 25, пом. подвал: 1-7; 1 этаж: 21-82; 2 этаж: 1-49, для передачи в безвозмездное пользование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Ульяновскому региональному отделению Общероссийской общественной организации «Российский Красный Крест», для </w:t>
      </w:r>
      <w:r>
        <w:rPr>
          <w:rFonts w:cs="PT Astra Serif" w:ascii="PT Astra Serif" w:hAnsi="PT Astra Serif"/>
          <w:sz w:val="28"/>
          <w:szCs w:val="28"/>
        </w:rPr>
        <w:t>реализации программы «Пункт здоровья», целью которой является вовлечение пенсионеров и инвалидов к ведению здорового образа жизни и контроля за собственным здоровье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нежилыми помещениями №№ 2, 9, 9а, 14 площадью 180,85 кв. м, </w:t>
        <w:br/>
        <w:t xml:space="preserve">в здании школы № 19 общей площадью 4089,4 кв. м с кадастровым номером: 73:24:020602:84, расположенными по адресу: Ульяновская область, </w:t>
        <w:br/>
        <w:t>г. Ульяновск, ул. Тельмана, д. 9, для передачи в безвозмездное пользование автономной некоммерческой организации дополнительного профессионального образования «Образовательный центр «РАССВЕТ», в целях реализации дополнительного образования детей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казанные объекты Законами Ульяновской области от 29.10.2021 </w:t>
        <w:br/>
        <w:t xml:space="preserve">№ 111-ЗО «О внесении изменений в Закон Ульяновской области </w:t>
        <w:br/>
        <w:t xml:space="preserve">«Об утверждении Программы управления государственной собственностью Ульяновской области на 2021» и от 08.12.2021 № 142-ЗО О внесении изменений в Закон Ульяновской области «Об утверждении Программы управления государственной собственностью Ульяновской области на 2021» внесены в Программу управления на 2021 год, утверждённую Законом Ульяновской области от 27.11.2020 № 142-ЗО «Об утверждении Программы управления государственной собственностью Ульяновской области на 2021 год». Во исполнение указанных Законов Министерством здравоохранения Ульяновской области и Министерством просвещения и воспитания Ульяновской области изданы распоряжения о согласовании передачи объектов в безвозмездное пользование. Поскольку указанные объекты не вошли </w:t>
        <w:br/>
        <w:t>в действующую редакцию Программы, представленным проектом предлагается дополнить Перечень данными объектам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3 </w:t>
      </w:r>
      <w:r>
        <w:rPr>
          <w:rFonts w:cs="Calibri" w:ascii="PT Astra Serif" w:hAnsi="PT Astra Serif"/>
          <w:sz w:val="28"/>
          <w:szCs w:val="28"/>
        </w:rPr>
        <w:t xml:space="preserve">Федерального закона от 24.07.1998 </w:t>
        <w:br/>
        <w:t xml:space="preserve">№ 124-ФЗ «Об основных гарантиях прав ребенка в Российской Федерации» </w:t>
        <w:br/>
        <w:t xml:space="preserve">в отношении объектов указанных в строках 83, 88 получены положительные заключения комиссии </w:t>
      </w:r>
      <w:r>
        <w:rPr>
          <w:rFonts w:cs="PT Astra Serif" w:ascii="PT Astra Serif" w:hAnsi="PT Astra Serif"/>
          <w:sz w:val="28"/>
          <w:szCs w:val="28"/>
        </w:rPr>
        <w:t>о реконструкции, модернизации, об изменении назначения или о ликвидации объекта социальной инфраструктуры для детей, являющегося государственной и (или) муниципальной собственностью, а также о реорганизации или ликвидации государственных организаций, муниципальных организаций, образующих социальную инфраструктуру для детей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представленным проектом закона предлагается исключить: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- строки 66 и 79 - на основании обращений Министерства здравоохранения Ульяновской области и Министерства просвещения</w:t>
        <w:br/>
        <w:t xml:space="preserve">и воспитания Ульяновской области, в связи с отсутствием потребности </w:t>
        <w:br/>
        <w:t xml:space="preserve">у администрации муниципального образования «Сурский район» Ульяновской области в здании, площадью 420,7 кв. м, расположенном по адресу: Ульяновская область, Сурский район, р.п. Сурское, ул. Октябрьская, д. 26А, </w:t>
        <w:br/>
        <w:t xml:space="preserve">а также у АНО ДО «Агентство технологического развития Ульяновской области» в нежилых помещениях, расположенных по адресу: Ульяновская область, г. Димитровград, ул. Гвардейская, д. 28,30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циально-экономическим последствием принятия настоящего проекта закона станет решение вопросов местного значения на территории </w:t>
        <w:br/>
        <w:t>г. Ульяновска, Майнского, Радищевского районов Ульяновской области, в том числе по обеспечению условий для развития на территории г. Ульяновска физической культуры и спорта, организации на территории п. Шарлово, Радищевского района, Ульяновской области библиотечного обслуживания населения, обеспечению доступности правосудия, а также по организации дополнительного образ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ут являтьс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просвещения и воспитания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 xml:space="preserve">на праве оперативного управления за областным учреждением просвещения </w:t>
        <w:br/>
        <w:t>и воспитания, распоряжения «О согласовании передачи в безвозмездное пользование недвижимого имущества, расположенного по адресу: Ульяновская область, г. Ульяновск, ул. Металлистов, д. 1» и заключение договора безвозмездного пользования указанного объекта между ОГБПОУ «Ульяновский электромеханический колледж» и МБУ «Спортивная школ № 9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</w:t>
        <w:br/>
        <w:t xml:space="preserve">государственной собственностью Ульяновской области и закреплённого </w:t>
        <w:br/>
        <w:t xml:space="preserve">на праве оперативного управления за областным учреждением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Вешкаймский район, п. Шарлово, ул. Заводская, д. 5» и заключение договора безвозмездного пользования указанного объекта между ГУЗ </w:t>
      </w:r>
      <w:r>
        <w:rPr>
          <w:rFonts w:cs="PT Astra Serif" w:ascii="PT Astra Serif" w:hAnsi="PT Astra Serif"/>
          <w:spacing w:val="-4"/>
          <w:sz w:val="28"/>
          <w:szCs w:val="28"/>
        </w:rPr>
        <w:t>«Вешкаймская районная больница»</w:t>
      </w:r>
      <w:r>
        <w:rPr>
          <w:rFonts w:cs="PT Astra Serif" w:ascii="PT Astra Serif" w:hAnsi="PT Astra Serif"/>
          <w:sz w:val="28"/>
          <w:szCs w:val="28"/>
        </w:rPr>
        <w:t xml:space="preserve"> и МКУК «Вешкаймская межпоселенческая библиотечная система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, распоряжения «О передаче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z w:val="28"/>
          <w:szCs w:val="28"/>
        </w:rPr>
        <w:t xml:space="preserve">Ульяновская область, г. Ульяновск, </w:t>
        <w:br/>
        <w:t>ул. Полбина, д. 18, кв. 1-46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» и заключение договора безвозмездного пользования указанного объекта между Министерством имущественных отношений и архитектуры Ульяновской области и </w:t>
      </w:r>
      <w:r>
        <w:rPr>
          <w:rFonts w:cs="PT Astra Serif" w:ascii="PT Astra Serif" w:hAnsi="PT Astra Serif"/>
          <w:sz w:val="28"/>
          <w:szCs w:val="28"/>
        </w:rPr>
        <w:t>Управлением Судебного департамента в Ульяновской обла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</w:t>
        <w:br/>
        <w:t xml:space="preserve">государственной собственностью Ульяновской области и закреплённого </w:t>
        <w:br/>
        <w:t xml:space="preserve">на праве оперативного управления за областным учреждением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Майнский район, с. Загоскино, ул. Механизаторов, д. 24-А» </w:t>
        <w:br/>
        <w:t xml:space="preserve">и заключение договора безвозмездного пользования указанного объекта между ГУЗ </w:t>
      </w:r>
      <w:r>
        <w:rPr>
          <w:rFonts w:cs="PT Astra Serif" w:ascii="PT Astra Serif" w:hAnsi="PT Astra Serif"/>
          <w:spacing w:val="-4"/>
          <w:sz w:val="28"/>
          <w:szCs w:val="28"/>
        </w:rPr>
        <w:t>«Майнская районная больница»</w:t>
      </w:r>
      <w:r>
        <w:rPr>
          <w:rFonts w:cs="PT Astra Serif" w:ascii="PT Astra Serif" w:hAnsi="PT Astra Serif"/>
          <w:sz w:val="28"/>
          <w:szCs w:val="28"/>
        </w:rPr>
        <w:t xml:space="preserve"> и МУ администрация муниципального образования «Игнатовское городское поселение» Майнского района Ульяновской обла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 xml:space="preserve">на праве оперативного управления за областным учреждением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Радищевский район, п. Октябрьский, ул. Мира, д. 25, пом. подвал: 1-7; 1 этаж: 21-82; 2 этаж: 1-49» и заключение договора безвозмездного пользования указанного объекта между ГУЗ </w:t>
      </w:r>
      <w:r>
        <w:rPr>
          <w:rFonts w:cs="PT Astra Serif" w:ascii="PT Astra Serif" w:hAnsi="PT Astra Serif"/>
          <w:spacing w:val="-4"/>
          <w:sz w:val="28"/>
          <w:szCs w:val="28"/>
        </w:rPr>
        <w:t>«Радищевская районная больница»</w:t>
      </w:r>
      <w:r>
        <w:rPr>
          <w:rFonts w:cs="PT Astra Serif" w:ascii="PT Astra Serif" w:hAnsi="PT Astra Serif"/>
          <w:sz w:val="28"/>
          <w:szCs w:val="28"/>
        </w:rPr>
        <w:t xml:space="preserve"> и УРО ООО «Российский Красный Крест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просвещения и воспитания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 xml:space="preserve">на праве оперативного управления за областным учреждением просвещения </w:t>
        <w:br/>
        <w:t>и воспитания, распоряжения «О согласовании передачи в безвозмездное пользование недвижимого имущества, расположенного по адресу: Ульяновская область, г. Ульяновск, ул. Тельмана, д. 9» и заключение договора безвозмездного пользования указанного объекта между ОГКОУ «Школа для обучающихся с ограниченными возможностями здоровья № 19» и АНО ДПО «Образовательный центр «РАССВ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ом законопроекта является рефере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</w:t>
        <w:br/>
        <w:t>и архитектуры Ульяновской области Н.А.Митрофанов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00:00Z</dcterms:created>
  <dc:creator>User</dc:creator>
  <dc:description/>
  <cp:keywords/>
  <dc:language>en-US</dc:language>
  <cp:lastModifiedBy>Митрофанова Наталья Анатольевна</cp:lastModifiedBy>
  <cp:lastPrinted>2022-03-03T12:26:00Z</cp:lastPrinted>
  <dcterms:modified xsi:type="dcterms:W3CDTF">2022-04-02T09:11:00Z</dcterms:modified>
  <cp:revision>23</cp:revision>
  <dc:subject/>
  <dc:title>ПОЯСНИТЕЛЬНАЯ ЗАПИСКА</dc:title>
</cp:coreProperties>
</file>